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>B. Etapy realizacji projektu</w:t>
      </w:r>
    </w:p>
    <w:p>
      <w:pPr>
        <w:pStyle w:val="Normal1"/>
        <w:rPr/>
      </w:pPr>
      <w:r>
        <w:rPr/>
        <w:t>Główne etapy planowania realizacji projektu, szczegółowo omawiane na przykładzie nowego projektu w dalszej części niniejszego rozdziału, nie zawsze dają się analizować jako ciąg następujących po sobie zdarzeń, z których koniec jednego oznacza początek drugiego. Nieuchronne jest plano</w:t>
        <w:softHyphen/>
        <w:t>wanie zachodzenia na siebie oraz równoczesności poszczególnych etapów. Na przykład szkolenia mogą rozpoczynać się bardzo wcześnie, gdy część kadry przedsiębiorstwa uczestniczy w szkoleniach zagranicznych, ale szkolenia techników ze służb remontowych i operatorów organizuje się w okresie budowy i podczas rozruchu produkcji. Ważne jest uwzględnianie wpływu warunków społeczno-ekonomicznych kraju, a właściwie jego regionu, gdyż umożliwia to określenie ich skutków dla harmonogramu realizacji projektu. Efektywne zarządzanie portem może być ważne dla danego projektu, ale jeśli autostrada łącząca port z przedsiębiorstwem jest źle utrzymywana (ponieważ personel zarządzający jest niedoświadczony lub źle opłacany), to fakt ten wpływa negatywnie na projekt.</w:t>
      </w:r>
    </w:p>
    <w:p>
      <w:pPr>
        <w:pStyle w:val="Tytul3"/>
        <w:rPr/>
      </w:pPr>
      <w:r>
        <w:rPr/>
        <w:t>Wyznaczenie zespołu realizacyjnego</w:t>
      </w:r>
    </w:p>
    <w:p>
      <w:pPr>
        <w:pStyle w:val="Normal1"/>
        <w:rPr/>
      </w:pPr>
      <w:r>
        <w:rPr/>
        <w:t>Realizację projektu powierza się zwykle zespołowi realizacyjnemu. Jeśli przedsiębiorstwo posiada wykwalifikowanych pracowników w momencie jego utworzenia, to może zdecydować się na powołanie własnego zespołu. Alternatywnie można wynająć profesjonalnego konsultanta, który będzie działać w imieniu inwestora.</w:t>
      </w:r>
    </w:p>
    <w:p>
      <w:pPr>
        <w:pStyle w:val="Normal1"/>
        <w:rPr/>
      </w:pPr>
      <w:r>
        <w:rPr/>
        <w:t>Zespół może podjąć się wszystkich zadań lub ich części. W przypadku dużych projektów pewne zadania, na przykład szczegółowe projektowanie techniczne, mogą być zlecane konsultantom. Głównym celem powołania zespołu jest zapewnienie wykonania wszystkich prac zgodnie z harmonogra</w:t>
        <w:softHyphen/>
        <w:t>mem i budżetem realizacji i podjęcia odpowiednich środków zaradczych w sytuacji występowania odchyleń kosztów faktycznych od planowanych w trakcie realizacji projektu.</w:t>
      </w:r>
    </w:p>
    <w:p>
      <w:pPr>
        <w:pStyle w:val="Tytul3"/>
        <w:spacing w:before="360" w:after="240"/>
        <w:rPr/>
      </w:pPr>
      <w:r>
        <w:rPr/>
        <w:t>Utworzenie przedsiębiorstwa i procedury prawne</w:t>
      </w:r>
    </w:p>
    <w:p>
      <w:pPr>
        <w:pStyle w:val="Normal1"/>
        <w:rPr/>
      </w:pPr>
      <w:r>
        <w:rPr/>
        <w:t>Utworzenie nowego przedsiębiorstwa będzie konieczne wtedy, gdy inwestorzy rozpoczynają nową działalność, której nie można włączyć do istniejącego przedsiębiorstwa. Jeśli inwestycji dokonuje się w ramach istnieją</w:t>
        <w:softHyphen/>
        <w:t>cego przedsiębiorstwa, to niektóre spośród niżej opisanych wymogów praw</w:t>
        <w:softHyphen/>
        <w:t>nych nie mają zastosowania.</w:t>
      </w:r>
    </w:p>
    <w:p>
      <w:pPr>
        <w:pStyle w:val="Tytul4"/>
        <w:spacing w:before="360" w:after="280"/>
        <w:rPr/>
      </w:pPr>
      <w:r>
        <w:rPr/>
        <w:t>Procedury prawne i rejestracja</w:t>
      </w:r>
    </w:p>
    <w:p>
      <w:pPr>
        <w:pStyle w:val="Normal1"/>
        <w:rPr/>
      </w:pPr>
      <w:r>
        <w:rPr/>
        <w:t>Jeśli trzeba utworzyć nowe przedsiębiorstwo, to w studium feasibility należy określić wszystkie krajowe i zagraniczne regulacje prawne, umowy międzynarodowe oraz procedury ustalone przez władze lokalne, jakie muszą być przestrzegane w fazie realizacji. Skorzystanie z porad prawnych może być konieczne, aby uniknąć niepotrzebnych opóźnień. Istnieje wiele krajowych i międzynarodowych publikacji, które opisują zarówno umowy między przed</w:t>
        <w:softHyphen/>
        <w:t>siębiorstwami, jak i dokumenty przedstawiane władzom. Przepisy prawne i celne są różne w różnych krajach, a same procedury mogą być czasochłonne.</w:t>
      </w:r>
    </w:p>
    <w:p>
      <w:pPr>
        <w:pStyle w:val="Normal1"/>
        <w:rPr/>
      </w:pPr>
      <w:r>
        <w:rPr/>
        <w:t>Proces zakładania przedsiębiorstwa można podzielić na cztery następu</w:t>
        <w:softHyphen/>
        <w:t>jące etapy.</w:t>
      </w:r>
    </w:p>
    <w:p>
      <w:pPr>
        <w:pStyle w:val="Wyliczanka"/>
        <w:rPr/>
      </w:pPr>
      <w:r>
        <w:rPr>
          <w:rFonts w:eastAsia="Symbol" w:cs="Symbol" w:ascii="Symbol" w:hAnsi="Symbol"/>
          <w:spacing w:val="2"/>
        </w:rPr>
        <w:t>·</w:t>
      </w:r>
      <w:r>
        <w:rPr>
          <w:spacing w:val="2"/>
        </w:rPr>
        <w:t> Podpisanie listu intencyjnego między partnerami zamierzającymi utworzyć przedsiębiorstwo. W przypadku międzynarodowych joint ventures</w:t>
      </w:r>
      <w:r>
        <w:rPr>
          <w:rStyle w:val="FootnoteCharacters"/>
          <w:rStyle w:val="FootnoteAnchor"/>
          <w:spacing w:val="2"/>
        </w:rPr>
        <w:footnoteReference w:id="2"/>
      </w:r>
      <w:r>
        <w:rPr>
          <w:rStyle w:val="FootnoteCharacters"/>
          <w:spacing w:val="2"/>
        </w:rPr>
        <w:t>[72]</w:t>
      </w:r>
      <w:r>
        <w:rPr>
          <w:spacing w:val="2"/>
        </w:rPr>
        <w:t xml:space="preserve"> list intencyjny podpisywany jest przez partnera krajo</w:t>
      </w:r>
      <w:r>
        <w:rPr/>
        <w:t>w</w:t>
      </w:r>
      <w:r>
        <w:rPr>
          <w:spacing w:val="2"/>
        </w:rPr>
        <w:t>ego i zagranicznego. Jednym z ustaleń zawartych w liście inten</w:t>
        <w:softHyphen/>
        <w:t>cyjnym może być wspólne opracowanie studium feasibility dla przed</w:t>
        <w:softHyphen/>
        <w:t>się</w:t>
        <w:softHyphen/>
        <w:t>wzięcia. Jeśli studium takie zakończy się pozytywnymi wnioskami w fazie przedinwestycyjnej, to poniższe trzy etapy następują w fazie inwestycyjnej.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Porozumienie partnerów co do sposobu finansowania i opracowanie projektu dokumentów wymaganych przez władze.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Formalne wystąpienie z wnioskiem do władz.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Oficjalna zgoda władz i rejestracja przedsiębiorstwa.</w:t>
      </w:r>
    </w:p>
    <w:p>
      <w:pPr>
        <w:pStyle w:val="Normal1"/>
        <w:rPr/>
      </w:pPr>
      <w:r>
        <w:rPr/>
        <w:t>Prawna procedura założenia joint venture może być skomplikowana i czasochłonna. Trzeba więc stworzyć ramy prawne projektu, jeżeli ma mieć on formę joint venture. Ich głównym elementem jest utworzenie spółki z ograniczoną odpowiedzialnością, której udziałowcami są partnerzy joint venture. W wielu krajach rozwijających się może to wymagać pomocy prawnej i trwać od 4 do 6 miesięcy.</w:t>
      </w:r>
    </w:p>
    <w:p>
      <w:pPr>
        <w:pStyle w:val="Normal1"/>
        <w:rPr/>
      </w:pPr>
      <w:r>
        <w:rPr/>
        <w:t>W przypadku joint venture należy sporządzić projekt statutu spółki. Musi on być zgodny z umową joint venture podpisaną przez partnerów. W zależności od przepisów lokalnych, wielkości oraz rodzaju przedsiębiorstwa różne są wydatki, jakie należy ponieść w tej fazie realizacji projektu (na przykład wydatki związane z obowiązkową publikacją regulaminów przed</w:t>
        <w:softHyphen/>
        <w:t>siębiorstwa, powołaniem rady nadzorczej, spotkaniami, podróżami, wyznaczeniem dyrektorów, otwarciem rachunku bankowego, cłami i podat</w:t>
        <w:softHyphen/>
        <w:t>kami oraz poradami prawnymi). Wydatki te mogą stanowić znaczną część przedprodukcyjnych wydatków kapitałowych i należy je uwzględnić w stu</w:t>
        <w:softHyphen/>
        <w:t>dium feasibility, w stopniu odpowiadającym ich ważności w bilansie projektu.</w:t>
      </w:r>
    </w:p>
    <w:p>
      <w:pPr>
        <w:pStyle w:val="Tytul3"/>
        <w:spacing w:before="360" w:after="240"/>
        <w:rPr/>
      </w:pPr>
      <w:r>
        <w:rPr/>
        <w:t>Zezwolenia rządowe</w:t>
      </w:r>
    </w:p>
    <w:p>
      <w:pPr>
        <w:pStyle w:val="Normal1"/>
        <w:rPr/>
      </w:pPr>
      <w:r>
        <w:rPr/>
        <w:t>Uzyskanie nawet wstępnych zezwoleń rządowych w krajach rozwi</w:t>
        <w:softHyphen/>
        <w:t>jających się może trwać dość długo, zwłaszcza jeśli w projekcie uczestniczą partnerzy zagraniczni. W większości przypadków wymagane są zezwolenia rządowe na import maszyn i urządzeń oraz zakup technologii. Import półproduktów, przetworzonych materiałów, części i komponentów w fazie produkcyjnej może także być uwarunkowany uzyskaniem zgody odpowiedniej agencji. W takich przypadkach należy przewidzieć odpowiednią ilość czasu na uzyskanie zezwoleń, aby uniknąć powstania „wąskich gardeł” w zaopatrzeniu. Trudno jest przy tym podać jakiś stały okres, gdyż istnieją różnice wymagań w poszczególnych krajach, ale tam, gdzie konieczne jest uzyskanie zezwoleń, może to potrwać od l do 6 miesięcy.</w:t>
      </w:r>
    </w:p>
    <w:p>
      <w:pPr>
        <w:pStyle w:val="Tytul3"/>
        <w:rPr/>
      </w:pPr>
      <w:r>
        <w:rPr/>
        <w:t>Planowanie finansowe</w:t>
      </w:r>
    </w:p>
    <w:p>
      <w:pPr>
        <w:pStyle w:val="Normal1"/>
        <w:rPr/>
      </w:pPr>
      <w:r>
        <w:rPr/>
        <w:t>Po podjęciu decyzji inwestycyjnej i określeniu całkowitych nakładów oraz harmonogramu inwestycji należy rozpocząć szczegółowe ustalenia doty</w:t>
        <w:softHyphen/>
        <w:t>czące finansowania projektu. Ich celem jest osiągnięcie właściwych proporcji zadłużenia i kapitału własnego przy uwzględnieniu kredytów dostawców, kredytów instytucji finansowych i środków własnych inwestorów. Dlatego też istotne jest prawidłowe określenie wszystkich wydatków związanych z realizacją projektu. Tylko po dokonaniu wszechstronnych szacunków można określić zapotrzebowanie na środki finansowe (źródła finansowania) i koszty finansowe, które stanowią część początkowych nakładów inwestycyjnych.</w:t>
      </w:r>
    </w:p>
    <w:p>
      <w:pPr>
        <w:pStyle w:val="Tytul3"/>
        <w:rPr/>
      </w:pPr>
      <w:r>
        <w:rPr/>
        <w:t>Organizacja i zarządzanie projektem</w:t>
      </w:r>
    </w:p>
    <w:p>
      <w:pPr>
        <w:pStyle w:val="Normal1"/>
        <w:rPr/>
      </w:pPr>
      <w:r>
        <w:rPr/>
        <w:t>Harmonogram realizacji projektu zawarty w studium feasibility stanowi podstawę przyszłych prac zespołu realizacyjnego. Rozpoczynając realizację projektu inwestor musi najpierw wyznaczyć zespół realizacyjny. Zaleca się wyznaczenie osoby, która będzie odpowiedzialna za utworzenie zespołu w przedsiębiorstwie albo wynajęcie konsultantów zewnętrznych. Aby zapewnić efektywną i zgodną z harmonogramem realizację projektu, należy udzielić zespołowi pełnomocnictw odnośnie współpracy z konsultantami i wykonaw</w:t>
        <w:softHyphen/>
        <w:t>cami. Jeśli członkowie zespołu posiadają dokładną znajomość warunków lokalnych, jest to bardzo korzystne. Aktywność zespołu nie ogranicza się do fazy realizacji. Idealnie byłoby, aby jego członkowie stanowili trzon przysz</w:t>
        <w:softHyphen/>
        <w:t>łego personelu zarządzającego, technicznego i operacyjnego.</w:t>
      </w:r>
    </w:p>
    <w:p>
      <w:pPr>
        <w:pStyle w:val="Tytul4"/>
        <w:spacing w:before="320" w:after="240"/>
        <w:rPr/>
      </w:pPr>
      <w:r>
        <w:rPr/>
        <w:t>Budowanie struktury organizacyjnej</w:t>
      </w:r>
    </w:p>
    <w:p>
      <w:pPr>
        <w:pStyle w:val="Normal1"/>
        <w:rPr/>
      </w:pPr>
      <w:r>
        <w:rPr/>
        <w:t>Nabór pracowników rozpoczyna się podczas tworzenia struktury organi</w:t>
        <w:softHyphen/>
        <w:t>zacyjnej. Harmonogram rekrutacji różnych grup pracowników zależy od rodzaju przedsiębiorstwa i dostępności siły roboczej oraz specjalistów na rynku pracy. Szkolenia pracowników prowadzone mogą być już od wczesnych etapów projektu, przy czym część z nich musi być przeszkolona za granicą. Co więcej, do przeprowadzenia niektórych szkoleń zatrudnić należy instruktorów zagranicznych, a także wcześniej przygotować materiały i urządzenia szkoleniowe. Dlatego plan szkoleń opracowany w studium feasi</w:t>
        <w:softHyphen/>
        <w:t>bility jest przydatny dla zespołu realizacyjnego wtedy, gdy planuje własne działania. Zbyt często nabór pracowników pozostawia się do późniejszych etapów realizacji projektu, a szkolenia organizuje się po rozpoczęciu produkcji. Prowadzi to do niepotrzebnie niskiego stopnia wyko</w:t>
        <w:softHyphen/>
        <w:t>rzystania mocy produkcyjnych w początkowym okresie produkcji.</w:t>
      </w:r>
    </w:p>
    <w:p>
      <w:pPr>
        <w:pStyle w:val="Tytul3"/>
        <w:rPr/>
      </w:pPr>
      <w:r>
        <w:rPr/>
        <w:t>Zakup i transfer technologii</w:t>
      </w:r>
    </w:p>
    <w:p>
      <w:pPr>
        <w:pStyle w:val="Normal1"/>
        <w:rPr/>
      </w:pPr>
      <w:r>
        <w:rPr/>
        <w:t>Zakup technologii jest ważnym elementem fazy realizacji. Wiele aspek</w:t>
        <w:softHyphen/>
        <w:t>tów prawnych, ekonomicznych, finansowych i technicznych powoduje, że negocjacje z dostawcami technologii przeciągają się, zwłaszcza w sytuacjach, gdy licencjodawcy obejmują udziały (mniejszościowe albo większe). Dużo czasu zajmuje rozwiązanie problemów prawnych, takich jak prawa patentowe, ograniczenia wykorzystania i przekazywania technologii oraz znaków handlowych. Jeśli dostawcy technologii są zobowiązani w umowach do przeprowadzenia szkoleń, to należy ująć je w planie szkoleń (porównaj rozdział VII). Studium feasibility powinno ustalić harmonogram i określić wydatki związane z zakupem i transferem technologii. Od stopnia złożoności technologii zależy także ilość czasu potrzebnego na szczegółowe projekto</w:t>
        <w:softHyphen/>
        <w:t>wanie techniczne (porównaj także rozdział VI).</w:t>
      </w:r>
    </w:p>
    <w:p>
      <w:pPr>
        <w:pStyle w:val="Tytul3"/>
        <w:spacing w:lineRule="exact" w:line="360"/>
        <w:rPr/>
      </w:pPr>
      <w:r>
        <w:rPr/>
        <w:t xml:space="preserve">Szczegółowe projektowanie techniczne </w:t>
        <w:br/>
        <w:t>i zawieranie umów</w:t>
      </w:r>
    </w:p>
    <w:p>
      <w:pPr>
        <w:pStyle w:val="Tytul4"/>
        <w:spacing w:before="360" w:after="280"/>
        <w:rPr/>
      </w:pPr>
      <w:r>
        <w:rPr/>
        <w:t>Projektowanie techniczne</w:t>
      </w:r>
    </w:p>
    <w:p>
      <w:pPr>
        <w:pStyle w:val="Normal1"/>
        <w:rPr/>
      </w:pPr>
      <w:r>
        <w:rPr/>
        <w:t>Opis strony technicznej projektu zawarty w studium feasibility jest punk</w:t>
        <w:softHyphen/>
        <w:t>tem wyjścia do szczegółowego projektowania technicznego. W fazie realizacyjnej należy opracować całość dokumentacji dla przygotowania tere</w:t>
        <w:softHyphen/>
        <w:t>nu, dostaw maszyn i urządzeń oraz prac inżynieryjnych i budowlanych. Sporządzenie rysunków, opisów oraz specyfikacji maszyn i urządzeń wymaga zatrudnienia wielu inżynierów, architektów i planistów oraz prawidłowej koordynacji ich pracy. W studium feasibility trzeba określić czas potrzebny na wykonanie tych czynności oraz ich koszty.</w:t>
      </w:r>
    </w:p>
    <w:p>
      <w:pPr>
        <w:pStyle w:val="Normal1"/>
        <w:rPr/>
      </w:pPr>
      <w:r>
        <w:rPr/>
        <w:t>Kompletną dokumentację techniczną należy przekazać zespołowi realizacyjnemu na długo przed rozpoczęciem budowy i montażu. Jeśli szczegółowe informacje techniczne dostępne są już w etapie opracowania studium feasibility, to należy umieścić je w aneksach.</w:t>
      </w:r>
    </w:p>
    <w:p>
      <w:pPr>
        <w:pStyle w:val="Normal1"/>
        <w:rPr/>
      </w:pPr>
      <w:r>
        <w:rPr/>
        <w:t>Istotnym aspektem, do którego często nie przywiązuje się należnej uwagi, jest zapewnienie instrukcji oraz poradników użytkowania i utrzymania maszyn i urządzeń. Jeśli występuje wielu dostawców, to należy zadbać o przygotowanie tekstów, rysunków i wykresów w instrukcjach oraz poradni</w:t>
        <w:softHyphen/>
        <w:t>kach w sposób jednolity, umożliwiający łatwe korzystanie z nich.</w:t>
      </w:r>
    </w:p>
    <w:p>
      <w:pPr>
        <w:pStyle w:val="Tytul4"/>
        <w:rPr/>
      </w:pPr>
      <w:r>
        <w:rPr/>
        <w:t>Przetargi, negocjacje i zawieranie umów</w:t>
      </w:r>
    </w:p>
    <w:p>
      <w:pPr>
        <w:pStyle w:val="Normal1"/>
        <w:rPr/>
      </w:pPr>
      <w:r>
        <w:rPr/>
        <w:t xml:space="preserve">Etap przetargów, negocjacji i zawierania umów obejmuje wstępny wybór dostawców, wykonawców i konsultantów, przygotowanie dokumentów przetargowych, przetargi, ocenę przetargów, negocjacje i zawieranie umów. Szczegółowy opis tych etapów przekracza zakres niniejszego </w:t>
      </w:r>
      <w:r>
        <w:rPr>
          <w:i/>
        </w:rPr>
        <w:t xml:space="preserve">Poradnika. </w:t>
      </w:r>
      <w:r>
        <w:rPr/>
        <w:t>Należy zwrócić jednak uwagę, że zgromadzenie dobrych ofert wymaga czasu.</w:t>
      </w:r>
    </w:p>
    <w:p>
      <w:pPr>
        <w:pStyle w:val="Normal1"/>
        <w:rPr/>
      </w:pPr>
      <w:r>
        <w:rPr/>
        <w:t>Dużo czasu upływa między zaproszeniem do składania ofert a ostatecz</w:t>
        <w:softHyphen/>
        <w:t>nym zawarciem umów. Bez trudności można określić jednak długość tego okresu. Dużo czasu może także upłynąć, zanim dostarczone zostaną maszyny i urządzenia. Dla relatywnie prostych maszyn może to być kilka miesięcy, ale dla wyposażenia kompleksowego potrzeba dwu lub więcej lat.</w:t>
      </w:r>
    </w:p>
    <w:p>
      <w:pPr>
        <w:pStyle w:val="Normal1"/>
        <w:rPr/>
      </w:pPr>
      <w:r>
        <w:rPr/>
        <w:t>Kolejność dostaw maszyn i urządzeń powinna być optymalna zarówno z punktu widzenia samych dostaw, jak i harmonogramu budowy. Dlatego zamawiając je należy ustalać terminy dostaw zgodnie z postępem prac budowlano-montażowych i potrzebami różnych etapów realizacji projektu. Aby uniknąć opóźnień, należy rozwiązać problemy związane z transportem sprzętu budowlanego oraz maszyn i urządzeń do produkcji przed rozpoczę</w:t>
        <w:softHyphen/>
        <w:t>ciem ich dostaw. Studium feasibility musi określać wszelkie problemy i krytyczne elementy tego transferu. Może okazać się, że trzeba przeprowadzić symulację transportu wielkich i ciężkich ładunków. Należy więc przepro</w:t>
        <w:softHyphen/>
        <w:t>wadzić kontrolę jakości u dostawców, określić główne trasy przewozowe oraz przygotować wszelkie dokumenty handlowe i celne zgodnie z lokalnymi przepisami prawnymi. Nawet największa staranność w ustalaniu optymalnej kolejności i terminów dostaw nie usuwa jednak potrzeby przygotowania magazynów pośrednich, gdzie niektóre z urządzeń przechowywane będą do czasu ich montażu.</w:t>
      </w:r>
    </w:p>
    <w:p>
      <w:pPr>
        <w:pStyle w:val="Normal1"/>
        <w:rPr/>
      </w:pPr>
      <w:r>
        <w:rPr/>
        <w:t>Jeśli montowane są zarówno krajowe, jak i importowane maszyny i urządzenia, to problemy związane z określeniem optymalnej struktury dostaw nabierają szczególnego znaczenia. W wielu przypadkach dostawy maszyn produkowanych w krajach rozwijających się zajmują więcej czasu niż import. Dlatego z powodu ograniczeń lokalnych zdolności produkcyjnych należy składać zamówienia z dużym wyprzedzeniem.</w:t>
      </w:r>
    </w:p>
    <w:p>
      <w:pPr>
        <w:pStyle w:val="Normal1"/>
        <w:rPr/>
      </w:pPr>
      <w:r>
        <w:rPr/>
        <w:t>Próby sprawności zakładu stwarzają często poważne problemy. Testy te, a zwłaszcza długość okresu i warunki testowania, należy jasno i szczegółowo określić w umowach, aby uniknąć przyszłych sporów i roszczeń. Chociaż testy sprawności przeprowadzane są zwykle wspólnie przez wykonawcę i odbiorcę, to często trzeba wynająć do ich przeprowadzenia niezależnego kon</w:t>
        <w:softHyphen/>
        <w:t>sultanta. Studium feasibility powinno określać nie tylko jakie testy są zalecane i wymagane, ale także ich harmonogram i wydatki z nimi związane.</w:t>
      </w:r>
    </w:p>
    <w:p>
      <w:pPr>
        <w:pStyle w:val="Normal1"/>
        <w:rPr/>
      </w:pPr>
      <w:r>
        <w:rPr/>
        <w:t>Ze względu na konsekwencje przewidziane w umowach, rezultaty testów są równie istotne dla dostawców i nabywców. Zaakceptowanie rezultatów testów sprawności jest najczęściej warunkiem uruchomienia wstrzymanej części zapłaty dla dostawcy. Testy są ważne dla inwestorów, gdyż nieosiąganie założonej sprawności powoduje opóźnienia w rozruchu zakładu i rozpo</w:t>
        <w:softHyphen/>
        <w:t>częciu produkcji. Dostawcy i wykonawcy udzielają gwarancji sprawności, ale ich wartość może być niewielka w porównaniu ze stratami produkcyjnymi. Niedokładnie określone testy sprawności, bez jasnego podania ich celów i procedur oraz brak jasnego określenia zobowiązań stron związanych z nimi prowadzą do opóźnień i problemów prawnych.</w:t>
      </w:r>
    </w:p>
    <w:p>
      <w:pPr>
        <w:pStyle w:val="Normal1"/>
        <w:rPr/>
      </w:pPr>
      <w:r>
        <w:rPr/>
        <w:t>W wielu umowach po testach sprawności następuje okres gwarancyjny. Rezultaty testów są więc akceptowane warunkowo, a ostateczne świadectwo akceptacji wydawane jest po upływie okresu gwarancyjnego.</w:t>
      </w:r>
    </w:p>
    <w:p>
      <w:pPr>
        <w:pStyle w:val="Tytul3"/>
        <w:rPr/>
      </w:pPr>
      <w:r>
        <w:rPr/>
        <w:t>Typowe formy umów</w:t>
      </w:r>
    </w:p>
    <w:p>
      <w:pPr>
        <w:pStyle w:val="Normal1"/>
        <w:rPr/>
      </w:pPr>
      <w:r>
        <w:rPr/>
        <w:t>Umowy na dostawy dla projektów przemysłowych zawierane w przeszłości miały liczne braki, które były pochodną ich rosnącego skompli</w:t>
        <w:softHyphen/>
        <w:t xml:space="preserve">kowania. Z tego powodu UNIDO zainicjowało w latach osiemdziesiątych opracowanie typowych umów 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73]</w:t>
      </w:r>
      <w:r>
        <w:rPr/>
        <w:t xml:space="preserve"> na budowę fabryki nawozów w krajach rozwijających się dla wykonania pod klucz, częściowego wykonania pod klucz, zwrotu kosztów wykonania oraz świadczenia usług technicznych. Te typowe umowy służą jako przykłady jasnego określenia i zbilansowania zobowiązań zawierających je stron. Mogą być one podstawą dla opracowania podobnych umów dla wszelkich projektów przemysłowych, niezależnie od tego, że opracowano je dla fabryki nawozów.</w:t>
      </w:r>
    </w:p>
    <w:p>
      <w:pPr>
        <w:pStyle w:val="Normal1"/>
        <w:rPr/>
      </w:pPr>
      <w:r>
        <w:rPr/>
        <w:t>Przy opracowaniu powyżej wymienionych umów nacisk położono na zgodne z harmonogramem zakończenie budowy fabryki nawozów wytwarza</w:t>
        <w:softHyphen/>
        <w:t>jącej założony rodzaj nawozów, ustalenie całkowitych nakładów inwesty</w:t>
        <w:softHyphen/>
        <w:t>cyjnych, a nie tylko ceny zawartej w umowie, powiązanie płatności z zobo</w:t>
        <w:softHyphen/>
        <w:t>wiązaniami wykonawcy zamiast płatności okresowych, ciągłość ważności gwarancji mechanicznych, zaangażowanie się kupującego we wszystkie etapy zakupu oraz wykorzystywanie gwarancji sprawności dla zapewnienia sobie lepszej jakości świadczeń wykonawcy.</w:t>
      </w:r>
    </w:p>
    <w:p>
      <w:pPr>
        <w:pStyle w:val="Normal1"/>
        <w:rPr/>
      </w:pPr>
      <w:r>
        <w:rPr/>
        <w:t>Aby pomóc korzystającym z typowych umów, UNIDO opracowało wskazówki obejmujące procedury postępowania przed zawarciem umowy, opracowanie specyfikacji technicznych i zakresu prac, jak również wyjaśnie</w:t>
        <w:softHyphen/>
        <w:t>nia podstawowych klauzul umowy wraz z opisem zalecanych ustaleń dodatko</w:t>
        <w:softHyphen/>
        <w:t>wych w ramach umowy i poza nią, dotyczących szkolenia niedoświadczo</w:t>
        <w:softHyphen/>
        <w:t>nych operatorów maszyn.</w:t>
      </w:r>
    </w:p>
    <w:p>
      <w:pPr>
        <w:pStyle w:val="Tytul3"/>
        <w:rPr/>
      </w:pPr>
      <w:r>
        <w:rPr/>
        <w:t>Zakup gruntu</w:t>
      </w:r>
    </w:p>
    <w:p>
      <w:pPr>
        <w:pStyle w:val="Normal1"/>
        <w:rPr/>
      </w:pPr>
      <w:r>
        <w:rPr/>
        <w:t>Krytycznym etapem projektu jest zakup gruntu, który czasem prowadzi do długotrwałych negocjacji. Już we wczesnym etapie projektu należy rozważać opcje zakupu gruntu. Trzeba przy tym pamiętać o opracowaniu planu zagospodarowania terenu dla każdego wariantu. Zagwarantować należy dogodny dostęp do terenu zakładu oraz zaprojektować drogi, które wytrzy</w:t>
        <w:softHyphen/>
        <w:t>mają duży ruch podczas budowy, a następnie transport wytwarzanych produk</w:t>
        <w:softHyphen/>
        <w:t>tów. Rozważyć trzeba przedłużenie istniejących linii kolejowych oraz zainsta</w:t>
        <w:softHyphen/>
        <w:t>lować, w momencie odpowiednim dla rozpoczęcia budowy i produkcji, tymczasowe i stałe linie elektryczne oraz podłączenia wody. Urządzenia tele</w:t>
        <w:softHyphen/>
        <w:t>komunikacyjne muszą być także gotowe przed rozpoczęciem działań w miejscu budowy.</w:t>
      </w:r>
    </w:p>
    <w:p>
      <w:pPr>
        <w:pStyle w:val="Normal1"/>
        <w:rPr/>
      </w:pPr>
      <w:r>
        <w:rPr/>
        <w:t>Jak to opisano w rozdziale V, zakup gruntu może wymagać zatwierdzenia przez władze raportu o wpływie projektu na środowisko naturalne. Uzyskanie takiej akceptacji może być czasochłonne, a jeśli w studium feasibility nie pokazano wszelkich lokalnych przepisów dotyczących unikania zagrożeń bezpieczeństwa, to mogą okazać się konieczne dodatkowe prace w miejscu budowy i poza nią, co najprawdopodobniej przedłuży okres budowy i podniesie jej koszty.</w:t>
      </w:r>
      <w:r>
        <w:br w:type="page"/>
      </w:r>
    </w:p>
    <w:p>
      <w:pPr>
        <w:pStyle w:val="Tytul3"/>
        <w:spacing w:before="0" w:after="280"/>
        <w:rPr/>
      </w:pPr>
      <w:r>
        <w:rPr/>
        <w:t>Budowa i montaż</w:t>
      </w:r>
    </w:p>
    <w:p>
      <w:pPr>
        <w:pStyle w:val="Normal1"/>
        <w:rPr/>
      </w:pPr>
      <w:r>
        <w:rPr/>
        <w:t>Opracowanie harmonogramu prac budowlanych i montażowych oraz prognozy ich kosztów są w zasadzie częścią projektowania technicznego opisanego w rozdziale VI. Realistyczne planowanie prac budowlanych i montażowych jest istotne podczas opracowania ostatecznej wersji projektu. Dla opracowania harmonogramu prac budowlanych i montażowych ważne jest zrozumienie, że mogą się one rozpocząć tylko po ostatecznym zatwierdze</w:t>
        <w:softHyphen/>
        <w:t>niu rozwiązań technicznych, zakupie ziemi i uzyskaniu wszystkich zezwoleń od lokalnych władz.</w:t>
      </w:r>
    </w:p>
    <w:p>
      <w:pPr>
        <w:pStyle w:val="Normal1"/>
        <w:rPr>
          <w:spacing w:val="-4"/>
        </w:rPr>
      </w:pPr>
      <w:r>
        <w:rPr>
          <w:spacing w:val="-4"/>
        </w:rPr>
        <w:t>Planowanie przygotowania terenu nie nastręcza zasadniczych trudności, ale pamiętać należy o dokonaniu testów i badań technicznych niezbędnych dla potwierdzenia zakresu prac inżynieryjnych. Przygotowanie terenu obejmuje wszelkie potrzeby okresu budowy wraz z oszacowaniem dostępności biur, kwater, środków transportu i określeniem wielkości oraz układu bazy budowy itd.</w:t>
      </w:r>
    </w:p>
    <w:p>
      <w:pPr>
        <w:pStyle w:val="Normal1"/>
        <w:rPr/>
      </w:pPr>
      <w:r>
        <w:rPr/>
        <w:t>Kolejność prac inżynieryjnych i budowlanych trzeba starannie zbadać uwzględniając potrzeby infrastrukturalne oraz terminy dostaw i montażu różnego typu maszyn i urządzeń. Przepływy materiałów w miejscu budowy należy ustalić tak, aby lokalizacja składowisk i magazynów nie przeszkadzała w działaniach na placu budowy.</w:t>
      </w:r>
    </w:p>
    <w:p>
      <w:pPr>
        <w:pStyle w:val="Normal1"/>
        <w:rPr/>
      </w:pPr>
      <w:r>
        <w:rPr/>
        <w:t>Ustalenia dotyczące montażu maszyn i urządzeń muszą być podejmo</w:t>
        <w:softHyphen/>
        <w:t>wane we właściwym momencie, zarówno gdy prace montażowe są zlecane, jak i wtedy, gdy są prowadzone przez zarządzających projektem. Aktywne nadzorowanie i przyśpieszanie dostaw jest niezwykle ważne i dlatego należy rozważyć udzielenie pomocy technicznej lokalnym dostawcom i wykonaw</w:t>
        <w:softHyphen/>
        <w:t>com, aby wyjaśnić i przetłumaczyć im skomplikowane specyfikacje technicz</w:t>
        <w:softHyphen/>
        <w:t>ne i procedury.</w:t>
      </w:r>
    </w:p>
    <w:p>
      <w:pPr>
        <w:pStyle w:val="Tytul3"/>
        <w:rPr/>
      </w:pPr>
      <w:r>
        <w:rPr/>
        <w:t>Dostawy materiałów i zapewnienie usług</w:t>
      </w:r>
    </w:p>
    <w:p>
      <w:pPr>
        <w:pStyle w:val="Normal1"/>
        <w:rPr/>
      </w:pPr>
      <w:r>
        <w:rPr/>
        <w:t>Ustalenie dotyczące dostaw podstawowych materiałów do produkcji należy zakończyć w fazie realizacji projektu. Jeśli korzysta się z lokalnych dostawców, to warto sprawdzić ich urządzenia produkcyjne, aby upewnić się, czy są zdolni dostarczać przewidziane ilości materiałów o określonej jakości i w określonym czasie. W przypadku towarów importowanych przestudiować należy wszelkie problemy związane z transferem towarów między dostawcą a nabywcą i rozwiązać je przed rozpoczęciem wysyłki.</w:t>
      </w:r>
    </w:p>
    <w:p>
      <w:pPr>
        <w:pStyle w:val="Normal1"/>
        <w:rPr/>
      </w:pPr>
      <w:r>
        <w:rPr/>
        <w:t>Dostawcy maszyn zapewniają początkowy zapas części zamiennych. Może się on jednak okazać niewystarczający w związku z małym doświadczeniem służb remontowych. Należy więc zapewnić dostateczne środki finan</w:t>
        <w:softHyphen/>
        <w:t>sowe na dodatkowe zakupy części zamiennych i materiałów jednorazowego użytku.</w:t>
      </w:r>
    </w:p>
    <w:p>
      <w:pPr>
        <w:pStyle w:val="Normal1"/>
        <w:rPr/>
      </w:pPr>
      <w:r>
        <w:rPr/>
        <w:t>Wszystkie najważniejsze materiały trzeba obowiązkowo poddać kontroli jakości. Kontrolę jakości można zlecić agencjom działającym w krajach dos</w:t>
        <w:softHyphen/>
        <w:t>tawców. W przemyśle rolno-spożywczym dostawy niektórych materiałów (np. trzciny cukrowej dla cukrowni) poprzedza ich uprawa, co należy uwzględnić opracowując harmonogramy dostaw.</w:t>
      </w:r>
    </w:p>
    <w:p>
      <w:pPr>
        <w:pStyle w:val="Tytul3"/>
        <w:spacing w:before="360" w:after="280"/>
        <w:rPr/>
      </w:pPr>
      <w:r>
        <w:rPr/>
        <w:t>Marketing przedprodukcyjny</w:t>
      </w:r>
    </w:p>
    <w:p>
      <w:pPr>
        <w:pStyle w:val="Normal1"/>
        <w:rPr/>
      </w:pPr>
      <w:r>
        <w:rPr/>
        <w:t>Przygotowanie rynków sprzedaży musi rozpocząć się dostatecznie wcześnie, aby zapewnić możliwość zbytu wytworzonych produktów zgodnie z prognozami sprzedaży. W przeciwnym wypadku będą gromadzić się zapasy niesprzedanych wyrobów, a wszystkie założenia dotyczące handlowej ren</w:t>
        <w:softHyphen/>
        <w:t>towności projektu nie sprawdzą się. Przygotowanie rynku obejmuje różne działania: od reklamy i szkolenia sprzedawców oraz pośredników, po organizację sieci sprzedaży i zapewnienie odpowiednich urządzeń (chłodnie, salony pokazowe, warsztaty).</w:t>
      </w:r>
    </w:p>
    <w:p>
      <w:pPr>
        <w:pStyle w:val="Tytul3"/>
        <w:spacing w:before="360" w:after="280"/>
        <w:rPr/>
      </w:pPr>
      <w:r>
        <w:rPr/>
        <w:t>Odbiór zakładu</w:t>
      </w:r>
    </w:p>
    <w:p>
      <w:pPr>
        <w:pStyle w:val="Normal1"/>
        <w:rPr/>
      </w:pPr>
      <w:r>
        <w:rPr/>
        <w:t>Jednym z najbardziej krytycznych etapów podczas okresu realizacji jest odbiór zakładu. Normalnie etap ten obejmuje następujące działania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sprawdziany przedoperacyjne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produkcję próbną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testy sprawności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akceptację i przejęcie zakładu.</w:t>
      </w:r>
    </w:p>
    <w:p>
      <w:pPr>
        <w:pStyle w:val="Normal1"/>
        <w:rPr/>
      </w:pPr>
      <w:r>
        <w:rPr/>
        <w:t>Etap odbioru – często trwający dość długo – można wykorzystać jako dobry okres szkoleniowy, zwłaszcza dla techników ze służb remontowych. Wymaga to jednak wstępnego przeszkolenia techników, zanim rozpocznie się odbiór zakładu.</w:t>
      </w:r>
    </w:p>
    <w:p>
      <w:pPr>
        <w:pStyle w:val="Normal1"/>
        <w:rPr/>
      </w:pPr>
      <w:r>
        <w:rPr/>
        <w:t>Do odbioru zakładu potrzebne są dostawy materiałów i innych nakładów oraz zatrudnienie pracowników. Dlatego też program zaopatrzenia należy włączyć do planu realizacji projektu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9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72"/>
      <w:bookmarkEnd w:id="0"/>
      <w:r>
        <w:rPr>
          <w:rStyle w:val="FootnoteCharacters"/>
        </w:rPr>
        <w:tab/>
        <w:t>[72]</w:t>
      </w:r>
      <w:r>
        <w:rPr/>
        <w:t xml:space="preserve"> Z zasady, dokument prawny podpisywany przez partnerów joint ventures zawiera następujące informacje: dane na temat partnerów, upoważnienia prawników, nazwę, cele i datę rozpoczęcia działalności przedsiębiorstwa, zobowiązania partnerów, dane finansowe i dotyczące zarządzania, zasady księgowości i audytorskie, klauzule unieważniające oraz inne wymagania prawne. Po zawarciu umowy między partnerami nowe przedsiębiorstwo musi uzyskać akceptację władz i zostać zarejestrowane. Wymagać to może uzyskania szeregu dokumentów prawnych w krajach partnerów. Aby uniknąć opóźnień, należy zapoznać się z oficjalnymi procedurami na długo przed rejestracją i uzyskaniem zgody władz.</w:t>
      </w:r>
    </w:p>
  </w:footnote>
  <w:footnote w:id="3">
    <w:p>
      <w:pPr>
        <w:pStyle w:val="Przypisy"/>
        <w:rPr/>
      </w:pPr>
      <w:r>
        <w:rPr>
          <w:rStyle w:val="FootnoteCharacters"/>
        </w:rPr>
        <w:footnoteRef/>
      </w:r>
      <w:bookmarkStart w:id="1" w:name="_ftn73"/>
      <w:bookmarkEnd w:id="1"/>
      <w:r>
        <w:rPr>
          <w:rStyle w:val="FootnoteCharacters"/>
          <w:lang w:val="en-US"/>
        </w:rPr>
        <w:tab/>
        <w:t>[73]</w:t>
      </w:r>
      <w:r>
        <w:rPr>
          <w:lang w:val="en-US"/>
        </w:rPr>
        <w:t xml:space="preserve"> „UNIDO model form of turnkey lump-sum contract for the construction of a fertilizer plant including guidelines and technical annexures” (UNIDO/PC.25/Rev.2); „UNIDO model form of semi-turnkey contract for the construction of a fertilizer plant including guidelines and technical annexures” (UNIDO)/PC.74/Rev.l); „UNIDO model form of cost-reimbursable contract for the construction of a fertilizer plant including guidelines and technical annexures” (UNIDO)/PC.26/Rev.2); „Guidelines containing illustrative articles of a licensing and engineering services agreement for the construction of a fertilizer plant including technical annexures” (UNIDO/PC.141/Rev.l). </w:t>
      </w:r>
      <w:r>
        <w:rPr/>
        <w:t>Projekty czterech typowych umów zawierają 46 różnych paragrafów i 29 aneksów technicznych. Zasadnicze różnice miedzy nimi wynikają z zakresu prac wykonawcy, metody płatności i rozmiaru projekt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i/>
      <w:iCs/>
      <w:sz w:val="26"/>
      <w:szCs w:val="2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42:00Z</dcterms:created>
  <dc:creator>-</dc:creator>
  <dc:description/>
  <cp:keywords/>
  <dc:language>en-US</dc:language>
  <cp:lastModifiedBy>-</cp:lastModifiedBy>
  <dcterms:modified xsi:type="dcterms:W3CDTF">2004-08-27T13:43:00Z</dcterms:modified>
  <cp:revision>1</cp:revision>
  <dc:subject/>
  <dc:title>B</dc:title>
</cp:coreProperties>
</file>