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7/5. Obsługa zadłużenia: część zagraniczna lub krajowa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8"/>
        <w:gridCol w:w="710"/>
        <w:gridCol w:w="936"/>
        <w:gridCol w:w="634"/>
        <w:gridCol w:w="644"/>
        <w:gridCol w:w="225"/>
        <w:gridCol w:w="404"/>
        <w:gridCol w:w="644"/>
        <w:gridCol w:w="675"/>
        <w:gridCol w:w="675"/>
        <w:gridCol w:w="160"/>
        <w:gridCol w:w="3"/>
        <w:gridCol w:w="534"/>
        <w:gridCol w:w="675"/>
        <w:gridCol w:w="643"/>
      </w:tblGrid>
      <w:tr>
        <w:trPr>
          <w:trHeight w:val="302" w:hRule="atLeast"/>
        </w:trPr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Obsługa zadłużenia ogólnego (tysiące NCU)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Zagraniczne [X]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Krajowe [  ]</w:t>
              <w:tab/>
            </w:r>
          </w:p>
        </w:tc>
      </w:tr>
      <w:tr>
        <w:trPr>
          <w:trHeight w:val="33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azem</w:t>
              <w:br/>
              <w:t>kredyty otrzymane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</w:tr>
      <w:tr>
        <w:trPr>
          <w:trHeight w:val="26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Razem kredyty długoterminowe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y otrzym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8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płaty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tan w końcu roku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40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skapitalizow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zapłacone (koszty)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4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finansow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Razem zadłużenie krótkookresow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y otrzym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płaty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tan w końcu roku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skapitalizow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zapłacone (koszty)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finansowe–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OBSŁUGA ZADŁUŻENIA OGÓŁEM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y otrzym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8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płaty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tan w końcu roku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40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skapitalizow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zapłacone (koszty)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4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1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finansowe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/>
        <w:tc>
          <w:tcPr>
            <w:tcW w:w="3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i/>
          <w:i/>
        </w:rPr>
      </w:pPr>
      <w:r>
        <w:rPr>
          <w:i/>
        </w:rPr>
        <w:t>Projekt/wariant: przykład, aneks 1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lang w:val="en-US"/>
        </w:rPr>
      </w:pPr>
      <w:r>
        <w:rPr>
          <w:i/>
          <w:lang w:val="en-US"/>
        </w:rPr>
        <w:t>Data: 19xx/xx/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09:00Z</dcterms:created>
  <dc:creator>KOMPUTER</dc:creator>
  <dc:description/>
  <dc:language>en-US</dc:language>
  <cp:lastModifiedBy>KOMPUTER</cp:lastModifiedBy>
  <dcterms:modified xsi:type="dcterms:W3CDTF">2004-08-28T08:09:00Z</dcterms:modified>
  <cp:revision>1</cp:revision>
  <dc:subject/>
  <dc:title>TABLICA X-7/5</dc:title>
</cp:coreProperties>
</file>