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0500</wp:posOffset>
                </wp:positionH>
                <wp:positionV relativeFrom="line">
                  <wp:posOffset>-572770</wp:posOffset>
                </wp:positionV>
                <wp:extent cx="4337685" cy="5798820"/>
                <wp:effectExtent l="6350" t="6350" r="6350" b="125260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7640" cy="5798880"/>
                          <a:chOff x="0" y="0"/>
                          <a:chExt cx="4337640" cy="5798880"/>
                        </a:xfrm>
                      </wpg:grpSpPr>
                      <wps:wsp>
                        <wps:cNvSpPr txBox="1"/>
                        <wps:spPr>
                          <a:xfrm>
                            <a:off x="171360" y="0"/>
                            <a:ext cx="2051640" cy="24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22120"/>
                            <a:ext cx="2051640" cy="24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051640" cy="24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: surow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30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Miesią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 b/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 c/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7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5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5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1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905 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9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2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6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6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2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4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4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2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2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4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4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2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355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V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3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355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V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3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7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I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7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2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8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8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2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6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6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7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7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7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RAZ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22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23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75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ŚREDN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 xml:space="preserve"> 6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2051640" cy="24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OBOWIĄZANIA BIEŻ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i/>
                                  <w:szCs w:val="30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Miesią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 b/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 c/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RAZ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ŚREDN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880"/>
                            <a:ext cx="2051640" cy="24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AKTYWA BIEŻĄCE RAZ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30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Miesią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 b/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 c/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RAZ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ŚREDN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314880"/>
                            <a:ext cx="2051640" cy="24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Rozkład zapotrzebowania 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KAPITAŁ OBROTOWY NET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30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Miesią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 b/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ZAPASY c/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V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I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X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5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30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RAZ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ŚREDN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Arial Unicode MS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294012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94012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-45.1pt;width:341.55pt;height:456.6pt" coordorigin="300,-902" coordsize="6831,9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;top:-902;width:3230;height:39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40;top:-552;width:3230;height:39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0;top:-182;width:3230;height:39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: surow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30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Miesią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 b/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 c/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77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5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59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19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905 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90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2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68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68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2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4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4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2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2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4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V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4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2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355 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V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35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355 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VI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35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6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7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I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75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4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2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8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89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27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6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6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3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7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79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7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8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RAZE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22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23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75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ŚREDNI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 xml:space="preserve"> 6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00;top:-182;width:3230;height:39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OBOWIĄZANIA BIEŻĄ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6"/>
                            <w:i/>
                            <w:szCs w:val="30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Miesią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 b/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 c/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I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RAZE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ŚREDNI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0;top:4318;width:3230;height:39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AKTYWA BIEŻĄCE RAZE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30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Miesią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 b/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 c/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I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RAZ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ŚREDN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00;top:4318;width:3230;height:39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Rozkład zapotrzebowania n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KAPITAŁ OBROTOWY NETT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30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Miesią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 b/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ZAPASY c/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VI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I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X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5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30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RAZ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ŚREDN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7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  <w:t>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Arial Unicode MS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521,3728" to="5521,4316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21,3728" to="1921,4316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ABLICA X-5/1. Kalkulacja zapotrzebowania na </w:t>
        <w:br/>
        <w:t>kapitał obrotowy stosownie do wahań sezonowych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maly"/>
        <w:tabs>
          <w:tab w:val="clear" w:pos="708"/>
          <w:tab w:val="right" w:pos="840" w:leader="none"/>
          <w:tab w:val="left" w:pos="924" w:leader="none"/>
        </w:tabs>
        <w:spacing w:lineRule="auto" w:line="312"/>
        <w:rPr/>
      </w:pPr>
      <w:r>
        <w:rPr>
          <w:i/>
          <w:iCs/>
          <w:sz w:val="18"/>
          <w:szCs w:val="30"/>
        </w:rPr>
        <w:t>Uwaga:</w:t>
      </w:r>
      <w:r>
        <w:rPr>
          <w:sz w:val="18"/>
          <w:szCs w:val="30"/>
        </w:rPr>
        <w:t xml:space="preserve"> </w:t>
        <w:tab/>
        <w:t>b/f</w:t>
        <w:tab/>
        <w:t>= z przeniesienia</w:t>
      </w:r>
    </w:p>
    <w:p>
      <w:pPr>
        <w:pStyle w:val="Normalmaly"/>
        <w:tabs>
          <w:tab w:val="clear" w:pos="708"/>
          <w:tab w:val="right" w:pos="840" w:leader="none"/>
          <w:tab w:val="left" w:pos="924" w:leader="none"/>
        </w:tabs>
        <w:spacing w:lineRule="auto" w:line="312"/>
        <w:rPr>
          <w:sz w:val="18"/>
          <w:szCs w:val="30"/>
        </w:rPr>
      </w:pPr>
      <w:r>
        <w:rPr>
          <w:sz w:val="18"/>
          <w:szCs w:val="30"/>
        </w:rPr>
        <w:tab/>
        <w:t>c/f</w:t>
        <w:tab/>
        <w:t>= do przeniesienia</w:t>
      </w:r>
    </w:p>
    <w:p>
      <w:pPr>
        <w:pStyle w:val="Normalmaly"/>
        <w:tabs>
          <w:tab w:val="clear" w:pos="708"/>
          <w:tab w:val="right" w:pos="840" w:leader="none"/>
          <w:tab w:val="left" w:pos="924" w:leader="none"/>
        </w:tabs>
        <w:spacing w:lineRule="auto" w:line="312"/>
        <w:rPr>
          <w:sz w:val="18"/>
          <w:szCs w:val="30"/>
        </w:rPr>
      </w:pPr>
      <w:r>
        <w:rPr>
          <w:sz w:val="18"/>
          <w:szCs w:val="30"/>
        </w:rPr>
        <w:tab/>
        <w:t>w</w:t>
        <w:tab/>
        <w:t>= wpływ (powiększenie)</w:t>
      </w:r>
    </w:p>
    <w:p>
      <w:pPr>
        <w:pStyle w:val="Normalmaly"/>
        <w:tabs>
          <w:tab w:val="clear" w:pos="708"/>
          <w:tab w:val="right" w:pos="840" w:leader="none"/>
          <w:tab w:val="left" w:pos="924" w:leader="none"/>
        </w:tabs>
        <w:spacing w:lineRule="auto" w:line="312"/>
        <w:rPr>
          <w:sz w:val="18"/>
          <w:szCs w:val="30"/>
        </w:rPr>
      </w:pPr>
      <w:r>
        <w:rPr>
          <w:sz w:val="18"/>
          <w:szCs w:val="30"/>
        </w:rPr>
        <w:tab/>
        <w:t>z</w:t>
        <w:tab/>
        <w:t>= zużyc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rFonts w:eastAsia="Arial Unicode MS"/>
      <w:sz w:val="22"/>
      <w:szCs w:val="22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00:00Z</dcterms:created>
  <dc:creator>KOMPUTER</dc:creator>
  <dc:description/>
  <dc:language>en-US</dc:language>
  <cp:lastModifiedBy>KOMPUTER</cp:lastModifiedBy>
  <dcterms:modified xsi:type="dcterms:W3CDTF">2004-08-28T08:02:00Z</dcterms:modified>
  <cp:revision>1</cp:revision>
  <dc:subject/>
  <dc:title>TABLICA X-5/1</dc:title>
</cp:coreProperties>
</file>